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20" w:after="0"/>
        <w:ind w:left="0" w:right="0" w:hanging="0"/>
        <w:jc w:val="left"/>
        <w:rPr/>
      </w:pPr>
      <w:r>
        <w:rPr>
          <w:sz w:val="28"/>
        </w:rPr>
        <w:t xml:space="preserve">Семинар «Сельское хозяйство и биоразнообразие, устойчивое землепользование» </w:t>
      </w:r>
    </w:p>
    <w:p>
      <w:pPr>
        <w:pStyle w:val="TextBody"/>
        <w:bidi w:val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bidi w:val="0"/>
        <w:ind w:left="0" w:right="0" w:hanging="0"/>
        <w:jc w:val="left"/>
        <w:rPr/>
      </w:pPr>
      <w:r>
        <w:rPr>
          <w:sz w:val="22"/>
        </w:rPr>
        <w:t>Общие сведения</w:t>
      </w:r>
    </w:p>
    <w:p>
      <w:pPr>
        <w:pStyle w:val="TextBody"/>
        <w:bidi w:val="0"/>
        <w:ind w:left="0" w:right="0" w:firstLine="720"/>
        <w:jc w:val="left"/>
        <w:rPr>
          <w:lang w:val="en-US"/>
        </w:rPr>
      </w:pPr>
      <w:r>
        <w:rPr>
          <w:b w:val="false"/>
          <w:sz w:val="22"/>
          <w:lang w:val="en-US" w:eastAsia="en-US"/>
        </w:rPr>
        <w:t>Целью семинара было рассмотрение текущих усилий по разработке основных принципов по выполнению решений Общеевропейской конференции по сельскому хозяйству и биоразнообразию, организованной Советом Европы, ЮНЕП и правительством Франции в Париже 5-7 июня 2002 года. Другой задачей, стоящей перед участниками семинара, было разработать новые стратегии, направленные на создание позитивных возможностей в области развития и проведение открытых и интерактивных дискуссий и обмен знаниями, для подготовки ключевых справочных документов для 5-ой Конференции министров "Окружающая среда для Европы" (Киев, 2003 г.)</w:t>
      </w:r>
    </w:p>
    <w:p>
      <w:pPr>
        <w:pStyle w:val="TextBody"/>
        <w:bidi w:val="0"/>
        <w:ind w:left="0" w:right="0" w:firstLine="72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pBdr>
          <w:top w:val="single" w:sz="4" w:space="1" w:color="000000"/>
          <w:bottom w:val="single" w:sz="4" w:space="1" w:color="000000"/>
        </w:pBdr>
        <w:bidi w:val="0"/>
        <w:ind w:left="0" w:right="0" w:hanging="0"/>
        <w:jc w:val="left"/>
        <w:rPr/>
      </w:pPr>
      <w:r>
        <w:rPr>
          <w:sz w:val="22"/>
        </w:rPr>
        <w:t>Заключения и рекомендации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 xml:space="preserve">23-25 апреля 2003 г. в Кишиневе, Республика Молдова, в рамках Первой региональной сессии Глобального форума по биоразнообразию для стран Восточной Европы состоялся семинар «Сельское хозяйство и биоразнообразие, устойчивое землепользование». Более 40 представителей государственных, научных и неправительственных организаций из стран ВЕКЦА приняли участие в его работе. </w:t>
      </w:r>
      <w:r>
        <w:rPr>
          <w:rFonts w:ascii="Arial" w:hAnsi="Arial"/>
          <w:b/>
          <w:sz w:val="22"/>
        </w:rPr>
        <w:t xml:space="preserve"> </w:t>
      </w:r>
      <w:r>
        <w:rPr>
          <w:rFonts w:ascii="Arial" w:hAnsi="Arial"/>
          <w:sz w:val="22"/>
        </w:rPr>
        <w:t xml:space="preserve">Семинар был посвящен следующим вопроса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стратегия развития сельского хозяйства и сохранения биоразнообразия в странах ВЕК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связи между основными природоохранными конвенциями и современной политикой в области устойчивого сельского хозяйств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сохранение генетических ресурсов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эффективные методы ведения устойчивого сельского хозяйства, безопасные технологии защиты растени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устойчивое землепользование как способу сохранения аридных и полуаридных экосистем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before="120" w:after="0"/>
        <w:ind w:left="360" w:right="0" w:hanging="360"/>
        <w:jc w:val="both"/>
        <w:rPr/>
      </w:pPr>
      <w:r>
        <w:rPr>
          <w:rFonts w:ascii="Arial" w:hAnsi="Arial"/>
          <w:sz w:val="22"/>
        </w:rPr>
        <w:t>роль местного населения в сохранении биоразнообразия и устойчивом сельском хозяйстве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rFonts w:ascii="Arial" w:hAnsi="Arial"/>
          <w:sz w:val="22"/>
        </w:rPr>
        <w:t>Участники семинара обращают особое внимание на необходимость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всесторонней поддержки и внедрения принципов устойчивого сельского хозяйства, в том числе органического, а также традиционного землепользован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создания условий для трансграничного сотрудничества в области устойчивого сельского хозяйства и создания экологических сетей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 xml:space="preserve">внедрения принципа «загрязнитель платит» в сельскохозяйственное производство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разработки и внедрения в практику методов оценки ущерба биоразнообразию при различных способах ведения сельского хозяйств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компенсации ущерба биоразнообразию, причиненного сельскохозяйственной деятельностью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 xml:space="preserve">усиления роли местного населения в сохранении биоразнообразия агроландшафтов, издания информационных материалов и учебных пособий для целевого экологического образования сельского  населения. При этом рекомендуется учесть положительный опыт Молдовы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поддержки и развития многоукладности сельского хозяйства, культурных традиций разных этносов и народов, использования опыта местного населения по рациональному природопользованию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внедрения систем адаптивного пастбищепользован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восстановление и усиление системы мониторинга агроландшафтов как основы для сельскохозяйственного планирован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урегулирования правовых вопросов использования диких мигрирующих видов и собственности на них в сельхозугодьях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создания почвенных заказников в качестве основы поддержания биоразнообразия, учитывая роль почвы как ключевого агроресурса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сохранения генетических ресурсов, как основы поддержания биоразнообразия сельскохозяйственных сортов растений и пород животных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создания и широкого использования баз данных по генетическим ресурсам и традиционным знаниям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создания национальных, региональных Красных книг сортов растений и пород животных, находящихся под угрозой исчезновен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развития исследований по проблеме инвазий чужеродных видов в агроценозы и естественные ландшафты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выработки научно обоснованной позиции и разработки план совместных действий для стран СНГ в отношении ГМО по: определению санитарных и медико-биологических нормативов допустимости использования ГМО в кормах, продуктах питания и товарах народного потребления, с использованием опыта комиссий ЕЭК по проблеме ГМО; оценке экологических последствий; ведению экологического мониторинга производства и использования ГМО в открытых агроценозах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популяризации опыта по восстановлению естественных ландшафтов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разработать и внедрить нормативы перевода малопродуктивных земель в земли природоохранного назначен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 xml:space="preserve">использования экологических критериев для повышения кадастровой оценки земель ООПТ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 xml:space="preserve">разработки и принятия схемы налогового стимулирования развития сети ООПТ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0"/>
        <w:ind w:left="720" w:right="0" w:hanging="360"/>
        <w:jc w:val="both"/>
        <w:rPr/>
      </w:pPr>
      <w:r>
        <w:rPr>
          <w:rFonts w:ascii="Arial" w:hAnsi="Arial"/>
          <w:sz w:val="22"/>
        </w:rPr>
        <w:t>развития сельского туризма и создания агропарков для уникальных пород животных и сортов растений и демонстрации и поддержки традиционных  промыслов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обобщения опыта проектов в странах ВЕКЦА, связанных с сохранением и устойчивым использованием агробиоразнообразия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spacing w:before="120" w:after="80"/>
        <w:ind w:left="720" w:right="0" w:hanging="360"/>
        <w:jc w:val="both"/>
        <w:rPr/>
      </w:pPr>
      <w:r>
        <w:rPr>
          <w:rFonts w:ascii="Arial" w:hAnsi="Arial"/>
          <w:sz w:val="22"/>
        </w:rPr>
        <w:t>обобщения новых форм сотрудничества работников науки, сельского населения и административных органов власти.</w:t>
      </w:r>
    </w:p>
    <w:p>
      <w:pPr>
        <w:pStyle w:val="Normal"/>
        <w:bidi w:val="0"/>
        <w:ind w:left="0" w:right="0" w:firstLine="72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Arial" w:hAnsi="Arial"/>
          <w:sz w:val="22"/>
        </w:rPr>
        <w:t>С учётом сделанных докладов и выступлений, участники призывают разработать План действий по сохранению и устойчивому использованию агробиоразнообразия для региона ВЕКЦА.</w:t>
      </w:r>
    </w:p>
    <w:p>
      <w:pPr>
        <w:pStyle w:val="Normal"/>
        <w:bidi w:val="0"/>
        <w:spacing w:before="120" w:after="8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</w:pPr>
    <w:rPr>
      <w:rFonts w:ascii="Arial" w:hAnsi="Arial"/>
      <w:b/>
      <w:i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spacing w:before="0" w:after="80"/>
      <w:ind w:left="540" w:hanging="0"/>
      <w:jc w:val="both"/>
    </w:pPr>
    <w:rPr/>
  </w:style>
  <w:style w:type="paragraph" w:styleId="BodyText2">
    <w:name w:val="Body Text 2"/>
    <w:basedOn w:val="Normal"/>
    <w:qFormat/>
    <w:pPr/>
    <w:rPr>
      <w:rFonts w:ascii="Trebuchet MS" w:hAnsi="Trebuchet MS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904</Characters>
  <CharactersWithSpaces>39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3:20:00Z</dcterms:created>
  <dc:creator>И-1</dc:creator>
  <dc:description/>
  <dc:language>en-US</dc:language>
  <cp:lastModifiedBy/>
  <dcterms:modified xsi:type="dcterms:W3CDTF">2003-11-26T13:21:00Z</dcterms:modified>
  <cp:revision>3</cp:revision>
  <dc:subject/>
  <dc:title>Рекомен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рогой</vt:lpwstr>
  </property>
</Properties>
</file>